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Sumptuarne zakonodavstvo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зультати дослідження мають повтори речень із тексту роботи, зокрема: абзац 3 актуальності теми дослідження (ст.3) повністю повторюється у висновках до п.1.2. (ст.9), абзац п.1.2. повністю відтворений у загальних висновках із посиланнями. Відсутні висновки до розділ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івень використання джерел не достатні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У роботі значна кількість цитат із творів римських авторів та сучасних істориків, якими автор розкриває суть проблеми. Дослідження джерельної бази, що задекларовано у завданнях роботи, обмежене характеристикою  т.29 Т.Лівія та цитатою із «Порівняльних життєписів» Плутарх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в повній мірі відповідає вимогам до наукових досліджень: наявні стилістичні, граматичні, відсутність висновків у тексті. Список  використаних джерел та літератури потребує доопрацю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має описовий характер із значною кількістю повторів, аналіз тексту джерел замінений цитатами із твор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8</Words>
  <Characters>1928</Characters>
  <CharactersWithSpaces>164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9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